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HAIRDRESSING (HT-090-2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CURRICULUM DEVELOPMENT TEAM</w:t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" w:hAnsi="Arial" w:eastAsia="Times-Roman;Times New Roman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sz w:val="22"/>
          <w:szCs w:val="22"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431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hooi Kwok Phe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Dir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 Chhooi Imej Art Gallery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</w:rPr>
              <w:t>Alex Lim Joo E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de Coiffure</w:t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 Siew Y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-Presid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aysia Association of Cosmetologist 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ene Wong Ai L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</w:t>
            </w:r>
          </w:p>
          <w:p>
            <w:pPr>
              <w:pStyle w:val="Normal"/>
              <w:suppressAutoHyphens w:val="true"/>
              <w:ind w:right="-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PHCA (Asia Pacific Hairdresser &amp; Cosmetologists Association)</w:t>
            </w:r>
          </w:p>
        </w:tc>
      </w:tr>
      <w:tr>
        <w:trPr>
          <w:trHeight w:val="6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 Tsae H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Hair Studio</w:t>
            </w:r>
          </w:p>
        </w:tc>
      </w:tr>
      <w:tr>
        <w:trPr>
          <w:trHeight w:val="5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Danny Tan Chee Wah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y Hair Salon</w:t>
            </w:r>
          </w:p>
        </w:tc>
      </w:tr>
      <w:tr>
        <w:trPr>
          <w:trHeight w:val="6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</w:rPr>
              <w:t>Henson Wong@Charles W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ir Stylis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ennium Hair care Beauty Academy Sdn. Bhd.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8.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dura Ab. Rahim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ennium Hair care Beauty Academy Sdn. Bhd.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Nur Azlina Binti Ard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HAIRDRESSING (HT-090-2/3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 xml:space="preserve">PANEL OF ASSESORS 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431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Kelvin 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 Salon Pro Laboratories S/B</w:t>
            </w:r>
          </w:p>
        </w:tc>
      </w:tr>
      <w:tr>
        <w:trPr>
          <w:trHeight w:val="5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. Francis Tan Kim Me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Carin Salon</w:t>
            </w:r>
          </w:p>
        </w:tc>
      </w:tr>
      <w:tr>
        <w:trPr>
          <w:trHeight w:val="6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Norashikin Binti Hj. A. Tajudd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BN Peretak</w:t>
            </w:r>
          </w:p>
        </w:tc>
      </w:tr>
      <w:tr>
        <w:trPr>
          <w:trHeight w:val="6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k Linda Hah Kar Le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al Malaysia Sdn. Bhd.</w:t>
            </w:r>
          </w:p>
        </w:tc>
      </w:tr>
      <w:tr>
        <w:trPr>
          <w:trHeight w:val="6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Athmes Tay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 Edge Coiffure</w:t>
            </w:r>
          </w:p>
        </w:tc>
      </w:tr>
      <w:tr>
        <w:trPr>
          <w:trHeight w:val="6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Langfrey Koh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 Academy 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Nur Azlina Binti Ard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0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1:00Z</dcterms:created>
  <dc:creator>appleberry</dc:creator>
  <dc:description/>
  <cp:keywords/>
  <dc:language>en-US</dc:language>
  <cp:lastModifiedBy>user</cp:lastModifiedBy>
  <cp:lastPrinted>2013-07-17T13:14:00Z</cp:lastPrinted>
  <dcterms:modified xsi:type="dcterms:W3CDTF">2014-03-14T02:32:00Z</dcterms:modified>
  <cp:revision>7</cp:revision>
  <dc:subject/>
  <dc:title>S</dc:title>
</cp:coreProperties>
</file>